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/>
        <w:jc w:val="center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</w:t>
      </w:r>
      <w:r>
        <w:rPr>
          <w:rFonts w:cs="Tahoma" w:ascii="Times New Roman" w:hAnsi="Times New Roman"/>
          <w:b/>
        </w:rPr>
        <w:tab/>
        <w:tab/>
        <w:tab/>
      </w:r>
      <w:r>
        <w:rPr>
          <w:rFonts w:cs="Times New Roman" w:ascii="Times New Roman" w:hAnsi="Times New Roman"/>
        </w:rPr>
        <w:t>Приложение № 2</w:t>
      </w:r>
    </w:p>
    <w:p>
      <w:pPr>
        <w:pStyle w:val="Normal"/>
        <w:ind w:left="4962" w:hanging="5"/>
        <w:jc w:val="center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</w:rPr>
        <w:t xml:space="preserve">к Программе </w:t>
      </w:r>
      <w:r>
        <w:rPr>
          <w:rFonts w:cs="Times New Roman" w:ascii="Times New Roman" w:hAnsi="Times New Roman"/>
          <w:color w:val="000000"/>
          <w:lang w:val="en-US" w:eastAsia="en-US"/>
        </w:rPr>
        <w:t>государственных гарантий бесплатного оказания гражданам медицинской помощи в Костромской области на 2015 год и на плановый период 2016</w:t>
      </w:r>
    </w:p>
    <w:p>
      <w:pPr>
        <w:pStyle w:val="Normal"/>
        <w:ind w:left="4962" w:hanging="5"/>
        <w:jc w:val="center"/>
        <w:rPr/>
      </w:pPr>
      <w:r>
        <w:rPr>
          <w:rFonts w:cs="Times New Roman" w:ascii="Times New Roman" w:hAnsi="Times New Roman"/>
          <w:color w:val="000000"/>
          <w:lang w:val="en-US" w:eastAsia="en-US"/>
        </w:rPr>
        <w:t>и 2017 годов</w:t>
      </w:r>
    </w:p>
    <w:p>
      <w:pPr>
        <w:pStyle w:val="ConsPlusTitle"/>
        <w:widowControl/>
        <w:ind w:left="3545" w:firstLine="5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-US" w:eastAsia="en-US"/>
        </w:rPr>
      </w:r>
    </w:p>
    <w:p>
      <w:pPr>
        <w:pStyle w:val="ConsPlusTitle"/>
        <w:widowControl/>
        <w:ind w:firstLine="5"/>
        <w:jc w:val="center"/>
        <w:rPr/>
      </w:pPr>
      <w:hyperlink w:anchor="Par3922"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</w:rPr>
          <w:t>Перечень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стоматологических расходных материалов</w:t>
      </w:r>
      <w:r>
        <w:rPr>
          <w:rFonts w:cs="Tahoma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-US" w:eastAsia="en-US"/>
        </w:rPr>
        <w:t xml:space="preserve">на 2015 год  </w:t>
      </w:r>
    </w:p>
    <w:p>
      <w:pPr>
        <w:pStyle w:val="ConsPlusTitle"/>
        <w:widowControl/>
        <w:ind w:firstLine="5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-US" w:eastAsia="en-US"/>
        </w:rPr>
        <w:t>и на плановый период 2016 и 2017годов</w:t>
      </w:r>
    </w:p>
    <w:p>
      <w:pPr>
        <w:pStyle w:val="ConsPlusTitle"/>
        <w:widowControl/>
        <w:ind w:firstLine="5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7"/>
        <w:numPr>
          <w:ilvl w:val="0"/>
          <w:numId w:val="1"/>
        </w:numPr>
        <w:ind w:left="0" w:firstLine="709"/>
        <w:jc w:val="both"/>
        <w:rPr/>
      </w:pPr>
      <w:r>
        <w:rPr>
          <w:rFonts w:cs="Tahoma" w:ascii="Times New Roman" w:hAnsi="Times New Roman"/>
        </w:rPr>
        <w:t>Территориальный  базовый  перечень стоматологических  расходных  материалов на взрослом приеме</w:t>
      </w:r>
    </w:p>
    <w:p>
      <w:pPr>
        <w:pStyle w:val="Normal"/>
        <w:jc w:val="center"/>
        <w:rPr>
          <w:rFonts w:ascii="Times New Roman" w:hAnsi="Times New Roman" w:cs="Tahoma"/>
        </w:rPr>
      </w:pPr>
      <w:r>
        <w:rPr>
          <w:rFonts w:cs="Tahoma" w:ascii="Times New Roman" w:hAnsi="Times New Roman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) материалы для обработки корневых каналов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Белодез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Канал+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Капрамин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Эвгенол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Родосольф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Эндогель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Эндожи N 1, N 2, N 3, N 4 и др.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) материалы для снятия чувствительности зубов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Белагель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Белак Ф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Бифлюорид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Лак противокариесный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еал энд протект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Фторлак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) материалы для временного пломбирования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Дентин порошок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Дентин-паста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Темпопро и др.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) материалы для постоянного пломбирования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исфат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Цемион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Карбодент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Люкс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Унирест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Фиссурит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Клинпро Сиалант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ртофикс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изма-С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измафил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илидонт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илицин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Унифас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Эвикрол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Юнифил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Жидкотекучий компонент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) материалы для девитализации пульпы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Арсеник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6) материалы для пломбирования корневых каналов зубов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Акрасеал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ульпотек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Гуттасиллер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Дексодент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Иодент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Крезодент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Метапекс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Неотриоцинк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Резодент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Штифт гуттаперчевый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Эвгедент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Эндометазон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Эодент и др.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7) материалы для лечебных прокладок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Диоксивисфат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Кавиос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Кальрадент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Кальцемол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Кальцесил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Радопласт и др.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8) материалы для полирования пломб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асты полировочные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9) средства для контроля качества стерилизации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Азопирам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Индикатор ИС-180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Индикатор НС-132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0) прочие средства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Адгезивная система для эмали и дентина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Альвожиль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Альвостаз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Бальзам Гам-эйт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Изокол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Гель для травления эмали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Коллапан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Наконечник стоматологический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Нить ретракционная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ародонкол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Терраплаг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Штифт анкерный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табилок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Набор для шинирования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текловолоконная нить для шинирования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Материалы для витального окрашивания твердых тканей зуба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Материалы для определения индексов гигиены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епараты для глубокого фторирования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епараты для лечения заболеваний пародонта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1) анестетики амидного ряда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</w:rPr>
        <w:t>2. Территориальный базовый перечень стоматологических расходных материалов на детском приеме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) материалы для обработки корневых каналов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Белодез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Канал+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Капрамин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Эвгенол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Эндогель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Эндожи N 1, N 2, N 3, N 4 и др.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) материалы для снятия чувствительности зубов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Аргенат однокомпонентный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Белагель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Белак Ф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Бифлюорид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Лак противокариесный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еал энд протект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афорайд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Фторлак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) материалы для временного пломбирования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Дентин порошок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Дентин-паста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Темпопро и др.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) материалы для постоянного пломбирования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Цемион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Цемион-колер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Фиссил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Фиссурит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Клинпро Сиалант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измафил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Унифас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Эвикрол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Юнифил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Дайракт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Кетак-моляр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Унирест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Жидкотекучий компонент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) материалы для девитализации пульпы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Арсеник и др.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6) материалы для пломбирования корневых каналов зубов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ульпотек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Дексодент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Иодент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Крезодент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Метапекс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Неотриоцинк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Штифт гуттаперчевый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Эндометазон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Цинкоксидэвиколовая паста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Каласепт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Форфенон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7) материалы для лечебных прокладок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Кавиос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Кальцесил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8) материалы для полирования пломб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асты полировочные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9) средства для контроля качества стерилизации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Азопирам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Индикатор ИС-180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Индикатор НС-132 и др.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0) прочие средства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Адгезивная система для эмали и дентина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Альвожиль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Альвостаз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Бальзам Гам-эйт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Изокол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Гель для травления эмали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Коллапан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Наконечник стоматологический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Нить ретракционная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ародонкол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Редонт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Терраплаг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лепочная масса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Штифт анкерный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табилок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Набор для шинирования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текловолоконная нить для шинирования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Материалы для витального окрашивания твердых тканей зуба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Материалы для определения индексов гигиены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епараты для глубокого фторирования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епараты для лечения заболеваний пародонта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1) анестетики амидного ряда.</w:t>
      </w:r>
    </w:p>
    <w:sectPr>
      <w:footerReference w:type="default" r:id="rId2"/>
      <w:type w:val="nextPage"/>
      <w:pgSz w:w="11906" w:h="16838"/>
      <w:pgMar w:left="397" w:right="306" w:gutter="0" w:header="0" w:top="284" w:footer="720" w:bottom="776"/>
      <w:pgNumType w:start="1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 Знак Знак1"/>
    <w:qFormat/>
    <w:rPr>
      <w:rFonts w:ascii="Arial" w:hAnsi="Arial" w:eastAsia="Lucida Sans Unicode" w:cs="Arial"/>
      <w:sz w:val="24"/>
      <w:szCs w:val="24"/>
    </w:rPr>
  </w:style>
  <w:style w:type="character" w:styleId="Style15">
    <w:name w:val=" Знак Знак"/>
    <w:qFormat/>
    <w:rPr>
      <w:rFonts w:ascii="Arial" w:hAnsi="Arial" w:eastAsia="Lucida Sans Unicode" w:cs="Arial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5:32:00Z</dcterms:created>
  <dc:creator>Е.В. Станкова</dc:creator>
  <dc:description/>
  <cp:keywords/>
  <dc:language>en-US</dc:language>
  <cp:lastModifiedBy>User</cp:lastModifiedBy>
  <cp:lastPrinted>2013-12-12T18:45:00Z</cp:lastPrinted>
  <dcterms:modified xsi:type="dcterms:W3CDTF">2015-07-07T08:51:00Z</dcterms:modified>
  <cp:revision>11</cp:revision>
  <dc:subject/>
  <dc:title/>
</cp:coreProperties>
</file>